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Light in August </w:t>
        <w:tab/>
        <w:tab/>
        <w:tab/>
        <w:t>Chapter 4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ay close attention to Faulkner’s narrative techniqu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w do these events unfold for us?—we hear the story second-hand and sometimes even third-h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ook at the descriptions of Hightower—almost always Faulkner describes him sitting behind his desk—erect—eyes closed—hands are out parallel to hi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does this sugges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. 89—First paragraph. . . “Hightower had not moved. . 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. 90—an Eastern idol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[Christ = cross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uddha sitting in peaceful contemplation—a prince who attained a state of enlightenment in which he learned to detach himself from worldly goods and passio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ristmas—Christ  ?</w:t>
      </w:r>
    </w:p>
    <w:p>
      <w:pPr>
        <w:pStyle w:val="Normal"/>
        <w:rPr>
          <w:sz w:val="32"/>
        </w:rPr>
      </w:pPr>
      <w:r>
        <w:rPr>
          <w:sz w:val="32"/>
        </w:rPr>
        <w:t>Hightower—Buddha 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Question:  Is Faulkner painting to a fundamental similarity </w:t>
      </w:r>
      <w:r>
        <w:rPr>
          <w:color w:val="FF0000"/>
          <w:sz w:val="32"/>
        </w:rPr>
        <w:t>or</w:t>
      </w:r>
      <w:r>
        <w:rPr>
          <w:sz w:val="32"/>
        </w:rPr>
        <w:t xml:space="preserve"> whether he is using a superficial similarity to underline a fundamental differen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. 100—Hightower quo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t is as though he correlates the plight of Joe Christmas with that of all mankind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03:00Z</dcterms:created>
  <dc:creator>Harry Books</dc:creator>
  <dc:description/>
  <dc:language>en-US</dc:language>
  <cp:lastModifiedBy>michelle garbis</cp:lastModifiedBy>
  <dcterms:modified xsi:type="dcterms:W3CDTF">2004-04-17T16:03:00Z</dcterms:modified>
  <cp:revision>2</cp:revision>
  <dc:subject/>
  <dc:title>Light in August </dc:title>
</cp:coreProperties>
</file>